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6, Section 1 – “Hitler’s Lightning War”</w:t>
      </w:r>
    </w:p>
    <w:p>
      <w:pPr>
        <w:pStyle w:val="Normal"/>
        <w:rPr/>
      </w:pPr>
      <w:r>
        <w:rPr/>
        <w:t>Two Column Notes after reading the section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9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non-aggression pact?</w:t>
            </w:r>
          </w:p>
          <w:p>
            <w:pPr>
              <w:pStyle w:val="Normal"/>
              <w:rPr/>
            </w:pPr>
            <w:r>
              <w:rPr/>
              <w:t>How did the non-aggression pact benefit Hitl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and offer examples of “blitzkrieg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id the non-aggression pact benefit Stali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ok at the map on 492 and explain why the first months of the war were considered a </w:t>
            </w:r>
            <w:r>
              <w:rPr>
                <w:b/>
              </w:rPr>
              <w:t>phony wa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the retreat at Dunki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id that retreat affect Britain’s ability to fight Hitl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dvantage did the Luftwaffe have over the RAF?</w:t>
            </w:r>
          </w:p>
          <w:p>
            <w:pPr>
              <w:pStyle w:val="Normal"/>
              <w:rPr/>
            </w:pPr>
            <w:r>
              <w:rPr/>
              <w:t>Which side won the Battle of Britain and what lesson was learned by the Alli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was Egypt so important in WWI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ere Napoleon’s invasion of Russia and Hitler’s invasion of the Soviet Union simil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and explain the ways FDR both remain neutral while helping the Allies at the same ti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de Gaulle’s speech on 493.  Do you think that de Gaulle’s speech applied to the British who had evacuated Dunkir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Chapter 16, Section 2 – “Japan’s Pacific Campaign”</w:t>
      </w:r>
    </w:p>
    <w:p>
      <w:pPr>
        <w:pStyle w:val="Normal"/>
        <w:spacing w:before="0" w:after="0"/>
        <w:rPr/>
      </w:pPr>
      <w:r>
        <w:rPr/>
        <w:t>After reading the section, go back and find</w:t>
      </w:r>
    </w:p>
    <w:p>
      <w:pPr>
        <w:pStyle w:val="Normal"/>
        <w:spacing w:before="0" w:after="0"/>
        <w:rPr/>
      </w:pPr>
      <w:r>
        <w:rPr/>
        <w:t>A: What happened?</w:t>
      </w:r>
    </w:p>
    <w:p>
      <w:pPr>
        <w:pStyle w:val="Normal"/>
        <w:spacing w:before="0" w:after="0"/>
        <w:rPr/>
      </w:pPr>
      <w:r>
        <w:rPr/>
        <w:t>B: What is the significance of the battle/attack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2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Bombing of Pearl Harbor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Fall of Southeast Asian Colonies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: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Doolittle’s raid on Japan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Battle of the Coral Sea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Battle of Midwa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Battle of Guadalcanal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U.S. strategy in the Pacific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potential disadvantages of this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about how the Japanese treated POWs on 498.  How did they treat POWs and why did they believe they were justified in those 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6, Section 4 – “The Allied Victory”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15000" cy="44005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n the map, label the following countries: Great Britain, Soviet Union, Italy, Germany, France, Morocco, Algeria, Tunisia, Libya, Egypt, Belgium, Austria, Czechoslovakia, Poland, and Romania.</w:t>
      </w:r>
    </w:p>
    <w:p>
      <w:pPr>
        <w:pStyle w:val="Normal"/>
        <w:rPr/>
      </w:pPr>
      <w:r>
        <w:rPr/>
        <w:t>The Allies and Axis powers are already color-coded, but:</w:t>
      </w:r>
    </w:p>
    <w:p>
      <w:pPr>
        <w:pStyle w:val="Normal"/>
        <w:rPr/>
      </w:pPr>
      <w:r>
        <w:rPr/>
        <w:t>List the Allies</w:t>
        <w:tab/>
        <w:tab/>
        <w:tab/>
        <w:tab/>
        <w:tab/>
        <w:tab/>
        <w:tab/>
        <w:t>List the 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one color of your choice, mark the path of the Allied invasion of North Africa.  </w:t>
      </w:r>
      <w:r>
        <w:rPr>
          <w:b/>
        </w:rPr>
        <w:t>Why did the Allies choose to reconquer North Africa firs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ith another color of your choice, mark the path of the Allied invasion of Italy.  </w:t>
      </w:r>
      <w:r>
        <w:rPr>
          <w:b/>
        </w:rPr>
        <w:t>Why was Italy invaded before F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nother color of your choice, mark the paths the Soviets took in conquering Eastern Europe.  </w:t>
      </w:r>
      <w:r>
        <w:rPr>
          <w:b/>
        </w:rPr>
        <w:t>What was the impact of the Battle of Stalingrad?</w:t>
      </w:r>
    </w:p>
    <w:p>
      <w:pPr>
        <w:pStyle w:val="Normal"/>
        <w:rPr/>
      </w:pPr>
      <w:r>
        <w:rPr/>
        <w:t xml:space="preserve">With another color of your choice, mark the path of the Allied invasion of France through to Germany.  </w:t>
      </w:r>
    </w:p>
    <w:p>
      <w:pPr>
        <w:pStyle w:val="Normal"/>
        <w:rPr>
          <w:b/>
          <w:b/>
        </w:rPr>
      </w:pPr>
      <w:r>
        <w:rPr>
          <w:b/>
        </w:rPr>
        <w:t>Why was D-Day both a struggle and a succes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lain what happened at the Battle of the Bulge (and how it got its name!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lain how the battle of Leyte Gulf was similar to the Battle of the Bul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ist the Pro Atomic Bomb Arguments</w:t>
        <w:tab/>
        <w:tab/>
        <w:tab/>
        <w:tab/>
        <w:tab/>
        <w:t>List the Con Atomic Bomb Arguments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can civilian atrocities impact the outcome of a w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 the end, why were the Allies the winners?  What wins wars?  (Hint: consider the Home Front as wel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pter 17, Section 1 – “Cold War: Superpowers Face-Off”</w:t>
      </w:r>
    </w:p>
    <w:p>
      <w:pPr>
        <w:pStyle w:val="Normal"/>
        <w:rPr/>
      </w:pPr>
      <w:r>
        <w:rPr/>
        <w:t>Two Column Notes after reading the sec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65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causes of the U.S.-Soviet postwar spl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as the purpose of the Security Council in the United Nations and who are the permanent memb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how Soviet domination of Eastern Europe develop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what Churchill meant when he said an “iron curtain” had fallen over Euro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U.S. containment of Communist expan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ere the Truman Doctrine and the Marshall Plan differ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ere the causes of the Cold W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id the arms race help prevent war between the superpow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and explain the different policies the U.S. took in dealing with the Sovie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e alliances necessary in peacetime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were president, which tactic would you use to fight the Cold War (based on the ones you read about in the section like economic, military, etc)?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  <w:t>World History II</w:t>
    </w:r>
  </w:p>
  <w:p>
    <w:pPr>
      <w:pStyle w:val="Header"/>
      <w:spacing w:lineRule="auto" w:line="240" w:before="0" w:after="0"/>
      <w:jc w:val="right"/>
      <w:rPr/>
    </w:pPr>
    <w:r>
      <w:rPr/>
      <w:t>Unit 7 Homework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58:00Z</dcterms:created>
  <dc:creator>afanelli</dc:creator>
  <dc:description/>
  <dc:language>en-US</dc:language>
  <cp:lastModifiedBy>afanelli</cp:lastModifiedBy>
  <dcterms:modified xsi:type="dcterms:W3CDTF">2012-02-17T14:09:00Z</dcterms:modified>
  <cp:revision>2</cp:revision>
  <dc:subject/>
  <dc:title/>
</cp:coreProperties>
</file>